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тодический семинар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роблемы одарённости детей в дополнительном образовании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Понимание термина «одаренный» претерпело значительные изменения на протяжении XX столетия. Сначала это понятие относилось только ко взрослым, достижения которых считались выдающимися. Затем его стали применять к детям, имея в виду их интеллектуальное развитие, исключительные успехи в учении. В одаренные попадали дети, которые оказывались в числе нескольких процентов имеющих высокие показатели по тестам интеллекта. Однако жизнь постоянно вносила поправки в прогнозы, составляемые на основе тестов: высокие показатели умственного развития не гарантируют ни очень успешную карьеру, ни выдающиеся творческие достижения. В то же время дети с более скромными показателями IQ попадают в число людей, влияющих на прогресс, меняющих жизнь общества. Подобные курьезы заставляли вновь и вновь обращаться к содержанию термина «одаренный» и, в частности, к вопросу, какие же виды одаренности выпали из поля зрения исследователей и практико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е в 20-е гг. психологи выделяли так называемые специальные таланты. К ним относили «технический, коммерческий, научно-академический, художественный, социальный (политического деятеля, педагога и др.)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30-е гг. стали раздаваться голоса специалистов, возражавших против исключительного использования тестов интеллекта для выявления одаренных детей. Действительность настойчиво напоминала об ограниченности ориентации только на интеллект. Например, в случае творческих достижений требуются нестандартный подход, оригинальность, за которыми стоят успешная переработка и организация нового материала или опыта. Тесты же интеллекта не содержат заданий, раскрывающих сформированность упомянутых процессов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временем и накоплением опыта определение одаренности становится все более широким. Так, одаренность стали определять как способность к выдающимся достижениям в любой социально значимой сфере человеческой деятельност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йний разнобой в определениях одаренности постепенно преодолевается. Следует отметить, что в 1972 г. в официальном докладе государственного отдела образования США конгрессу было предложено следующее определение, которым пользуются американские специалисты до настоящего времен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Одаренными и талантливыми учащимися являются те, кто профессионально подготовленными людьми выявлены как обладающие, в силу выдающихся способностей, потенциалом к высоким достижениям. Такие дети требуют дифференцированных учебных программ и/или помощи, которые выходят за рамки обычного школьного обучения, для того чтобы иметь возможность реализовать свои потенции и сделать вклад в развитие общества. При этом дети, склонные к высоким достижениям, могут и не демонстрировать их сразу, но иметь потенциал к ним в любой из следующих областей (в одной или в сочетании)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интеллектуальные способ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ретные академические способ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ое, или продуктивное, мышлени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дерские способност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ые и исполнительские искусств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моторные способност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ы обратимся к толковым словарям, то увидим, что очень часто термины «Одаренный» и «талантливый» употребляются как синонимы. В толковом словаре С. И. Ожегова «Одаренный» определяется как талантливый, а «талантливый» определяется как обладающий талантом, «Талант» в свою очередь – как выдающиеся врожденные качества, особые природные способности, а «способность» - природная одаренность, талантливость. В словаре В. Даля нет понятия одаренность или одаренный, но есть понятие «талант», которое характеризуется как дарование к чему-либо, а дарование как способность, данная богом. Иными словами, это врожденные способности, данные богом, обеспечивающие высокие успехи в деятельности. В словаре иностранных слов подчеркивается, что талант (гр. talanton) - выдающиеся врожденное качество, особые природные способности. Одаренность рассматривается как состояние таланта. Большая Советская энциклопедия характеризует одаренность как высокий уровень развития способностей человека, позволяющий ему достигать особых успехов в той или иной сфере деятельност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сихологии личности к основным проблемам изучения способностей относятся: проблема соотношения задатков и способностей; установление места способностей в структуре индивидуальности; выявление их роли в развитии характера; фундаментальная проблема общих и специальных способностей; проблемы психологии творчества и д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ечественной психологии для решения этих проблем используются подходы А.В Петровского, К.К. Платонова, В.Э. Чудновского и др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Способности</w:t>
      </w:r>
      <w:r>
        <w:rPr>
          <w:sz w:val="28"/>
          <w:szCs w:val="28"/>
          <w:lang w:val="ru-RU"/>
        </w:rPr>
        <w:t xml:space="preserve"> – отдельные психические свойства, обуславливающие возможности ребёнка в той или иной деятельности. В общую структуру способностей включены: </w:t>
      </w:r>
      <w:r>
        <w:rPr>
          <w:i/>
          <w:sz w:val="28"/>
          <w:szCs w:val="28"/>
          <w:u w:val="single"/>
          <w:lang w:val="ru-RU"/>
        </w:rPr>
        <w:t>условия их развития</w:t>
      </w:r>
      <w:r>
        <w:rPr>
          <w:sz w:val="28"/>
          <w:szCs w:val="28"/>
          <w:lang w:val="ru-RU"/>
        </w:rPr>
        <w:t xml:space="preserve">- активное взаимодействие с окружающим миром, обучение и воспитание; </w:t>
      </w:r>
      <w:r>
        <w:rPr>
          <w:i/>
          <w:sz w:val="28"/>
          <w:szCs w:val="28"/>
          <w:u w:val="single"/>
          <w:lang w:val="ru-RU"/>
        </w:rPr>
        <w:t>виды (по ширине направленности)</w:t>
      </w:r>
      <w:r>
        <w:rPr>
          <w:sz w:val="28"/>
          <w:szCs w:val="28"/>
          <w:lang w:val="ru-RU"/>
        </w:rPr>
        <w:t xml:space="preserve"> – общие и специальные; </w:t>
      </w:r>
      <w:r>
        <w:rPr>
          <w:i/>
          <w:sz w:val="28"/>
          <w:szCs w:val="28"/>
          <w:u w:val="single"/>
          <w:lang w:val="ru-RU"/>
        </w:rPr>
        <w:t xml:space="preserve">уровни </w:t>
      </w:r>
      <w:r>
        <w:rPr>
          <w:sz w:val="28"/>
          <w:szCs w:val="28"/>
          <w:lang w:val="ru-RU"/>
        </w:rPr>
        <w:t xml:space="preserve">– талант и гениальность. Качественно своеобразное сочетание способностей, обеспечивающее успешное выполнение деятельности – </w:t>
      </w:r>
      <w:r>
        <w:rPr>
          <w:i/>
          <w:sz w:val="28"/>
          <w:szCs w:val="28"/>
          <w:u w:val="single"/>
          <w:lang w:val="ru-RU"/>
        </w:rPr>
        <w:t>одарённость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дарённость – </w:t>
      </w:r>
      <w:r>
        <w:rPr>
          <w:sz w:val="28"/>
          <w:szCs w:val="28"/>
          <w:lang w:val="ru-RU"/>
        </w:rPr>
        <w:t>совместное действие способностей, представляющих определённую структуру. Позволяет компенсировать недостаточность отдельных способностей за счёт преимущественного развития других. Одарённость понимается как: общие способности  или общие моменты способностей, обусловливающие широту возможностей человека; уровень и своеобразие его деятельности; умственный потенциал, или интеллект; целостная индивидуальная характеристика познавательных возможностей и способностей к учению; совокупность задатков, природных данных; характеристика степени выраженности и своеобразия природных предпосылок способностей; талантливость; наличие внутренних условий для выдающихся достижений в деятельности; наконец, божественный да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ённая характеристика одарённости указывает не только многозначность термина, но многозначность и многоаспектность проблемы целостного подхода к сфере способ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 рубежом и в России, широкий интерес у учёных, специалистов, педагогов, родителей, называют новые феномены – «дети Индиго» и «кристальные дети», в содержание которых включается не только одарённость ребёнка, но и нечто большее, например, сверхчувствительность, логичность рассуждения, миссия (предназначение) или роль «проводника в другие миры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 образовательной практике одарённость принято диагностировать по темпу умственного развития – степени опережения ребёнком при прочих равных условиях своих сверстников. На этом основаны тесты умственной одарённости и коэффициент интеллектуальности </w:t>
      </w:r>
      <w:r>
        <w:rPr>
          <w:sz w:val="28"/>
          <w:szCs w:val="28"/>
        </w:rPr>
        <w:t>IQ</w:t>
      </w:r>
      <w:r>
        <w:rPr>
          <w:sz w:val="28"/>
          <w:szCs w:val="28"/>
          <w:lang w:val="ru-RU"/>
        </w:rPr>
        <w:t>. Но значение такого показателя не стоит преувеличивать, поскольку первостепенную роль играет творческая сторона ум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аньше других обнаруживается художественная одарённость детей в области музыки и рисования. В области науки быстрее всего проявляется одарённость к математик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ффективного выявления одарённых детей необходим комплексный подход к процедуре исследования. Центральные фигуры в педагогическом процессе – педагог и ребёнок. В педагогическом процессе возрастает роль педагога как диагноста, где самый главный его инструментарий – педагогическое чутьё, интуиция и опыт. Педагогу нельзя ограничивать свою работу лишь составлением программ обучения. Необходимо создавать условия для внутренней мотивации деятельности, направленности личности и системы ценностей, которые создают основу становления духовности лич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>Пример из практики: педагог по декоративно-прикладному искусству видит одарённых детей с исполнительностью, оригинальностью, желанием работать. У другого педагога, занимающегося техническим творчеством. одарённый ребёнок – это ребёнок с развитым интеллектом.</w:t>
      </w:r>
    </w:p>
    <w:p>
      <w:pPr>
        <w:pStyle w:val="Normal"/>
        <w:spacing w:lineRule="auto" w:line="36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Современные исследования показывают, что гармоничность в развитии различных сторон психики одарённого ребёнка является относительной редкостью. Чаще можно столкнуться с неравномерностью, односторонностью развития, которая сильно сохраняется на протяжении всей жизни одарённого ребёнка, но и усиливается. Для одарённых детей характерны повышенная чувствительность и уязвимость. Безобидные и нейтральные замечания у них вызывают бурную эмоциональную реакцию. Всё это обязывает педагога очень чутко относиться к каждому ребёнку. </w:t>
      </w:r>
      <w:r>
        <w:rPr>
          <w:sz w:val="28"/>
          <w:szCs w:val="28"/>
          <w:u w:val="single"/>
          <w:lang w:val="ru-RU"/>
        </w:rPr>
        <w:t>Одной из актуальных задач современного образования является наиболее полное раскрытие потенциала одарённых, талантливых детей с целью их успешной самореализации в различных сферах жизнедеятельности в настоящем и будуще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аренные дети в дополнительном образовании – это особенная тема для обсуждения и дискуссии. Проблема одаренных и талантливых детей постоянно озвучивается во всех средствах массовой информации. Это самая интересная и актуальная тема в современной педагогике и психологии. Ведь не секрет, что научно-технический прогресс России во многом зависит от интеллектуального потенциала людей. Одаренные дети в дополнительном образовании – это те дети, которые превосходят своих сверстников по умственным возможностям и которые стремятся получить углубленное образование как можно быстрее, чтобы потом раньше включиться в творческую жизнь. Вообще, детство имеет самостоятельную высочайшую ценность. Главная проблема в отношении одаренных детей – это предвидеть заранее степень их успехов в будущем, чтобы уже теперь определиться с их умственной нагрузкой и определить виды дополнительных занятий, которые соответствуют их способностям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Одаренные дети в дополнительном образовании имеют возможность свободного выбора образовательной деятельности, специализации программ и времени их освоения. При этом вид их деятельности определяется индивидуальными наклонностями каждого одаренного ребенка. Одаренные дети в дополнительном образовании ориентированы в своей деятельности на освоение опыта интересующей их работы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аренные дети в дополнительном образовании обучаются по программам, в которые входят материалы, строящиеся на таких дидактических принципах, как принцип открытости, индивидуальности и принцип исторического реализма. Одаренные дети в дополнительном образовании, сама система дополнительного образования при работе с одаренными детьми основной своей целью ставит развитие творческих способностей в условиях индивидуального подхода в обучени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ое образование предоставляет максимальные возможности для развития познавательного интереса школьников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вательный интерес является приобретенным, а не врожденным качеством личности. Дополнительное образование является важным средством развития познавательного интереса; познавательный интерес способствует интеллектуальному и творческому развитию школьника; устойчивый познавательный интерес способствует лучшему усвоению знаний, умений и навыков, ориентированных на конкретный профиль деятельности. Посещение учреждения дополнительного образования оказывает положительное влияние на формирование и развитие социального опыта деятельности школьников (познавательный, исследовательский, творческий, ориентированный на достижение соответствующих результатов: новое знание, мастерство, индивидуальные способности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ое место в учреждении дополнительного образования уделяется одаренным, талантливым детям, но вместе с тем многие проблемы обучение одаренных детей остаются не исследованными: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акие могут быть использованы диагностики, какие формы и виды образовательных  программ в системе дополнительного образования могут обеспечить психолого-педагогическое сопровождение работы с одаренными детьми и подростками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Материально-техническая база очень слабая.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работы с одаренными детьми актуальна и перспективна для всей системы дополнительного образования, поскольку одаренные дети в дополнительном образовании – это интеллектуальный потенциал и для развития самой системы дополнительного образования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52:00Z</dcterms:created>
  <dc:creator>www.PHILka.RU</dc:creator>
  <dc:description/>
  <cp:keywords/>
  <dc:language>en-US</dc:language>
  <cp:lastModifiedBy>www.PHILka.RU</cp:lastModifiedBy>
  <dcterms:modified xsi:type="dcterms:W3CDTF">2012-04-19T11:13:00Z</dcterms:modified>
  <cp:revision>9</cp:revision>
  <dc:subject/>
  <dc:title>Методический семинар:</dc:title>
</cp:coreProperties>
</file>