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тодика разработки образовательной программы педагога дополнительного образования.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en-US"/>
        </w:rPr>
        <w:t>I.</w:t>
      </w:r>
      <w:r>
        <w:rPr>
          <w:b/>
          <w:sz w:val="22"/>
          <w:szCs w:val="22"/>
        </w:rPr>
        <w:t xml:space="preserve"> Теоретическая част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ступая к разработке образовательной программы, педагог должен чётко представлять назначение, структуру и содержание этого документа, это в свою очередь позволит построить свою работу грамотно и оптимальн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 педагога доп.обр.детей при разработке образовательной программы возникают некоторые трудности, обусловленные следующими причинами: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Нет стандартов дополнительного образования;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Продолжается дискуссия по вопросу их классификации и построения;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Затруднена экспертиза программ, отсутствуют общепринятые критерии и оцен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ля педагога доп-го обр-я программа – это инструмент организации пед-го процесса, способ осуществления замысла, который он реализуе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разовательная программа: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Модель, отражающая процесс взаимодействия педагога и ребёнка, содержащая обоснование содержания образования и технологии его передачи;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Документ, отражающий педагогическую концепцию в соответствии с заявленными целями деятельности, условия, методы и технологию достижения целей и предполагаемый конечный результат;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Индивидуальный образовательный маршрут человека, при прохождении которого он может выйти на тот или иной уровень образованности, прогнозируемый её составителями;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Составная часть образовательной программы учреждения, рассматривающая одну из направленностей дополнительного образования и позволяющая ребёнку в этой направленности самоопределиться и реализовать себя;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Это нормативная модель совместной деятельности педагога и воспитанников, определяющая содержание образования определённого уровня и направленности, последовательность действий и способы достижения поставленной цел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иведённые определения в своей совокупности дают ясное понимание термина, но кроме алгоритма передачи знания детям требуется умение правильно оформить разработанный документ. </w:t>
        <w:br/>
        <w:t>Образовательная программа – обязательный документ, который наряду с Уставом служит основанием для лицензирования образовательного учреждения, определения его типа, вида и категор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Классификация образовательных программ: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о типу:</w:t>
      </w:r>
    </w:p>
    <w:p>
      <w:pPr>
        <w:pStyle w:val="Normal"/>
        <w:numPr>
          <w:ilvl w:val="1"/>
          <w:numId w:val="2"/>
        </w:numPr>
        <w:rPr>
          <w:b/>
          <w:b/>
          <w:sz w:val="22"/>
          <w:szCs w:val="22"/>
          <w:u w:val="single"/>
        </w:rPr>
      </w:pPr>
      <w:r>
        <w:rPr>
          <w:i/>
          <w:sz w:val="22"/>
          <w:szCs w:val="22"/>
        </w:rPr>
        <w:t>Примерная (типовая) программа-</w:t>
      </w:r>
      <w:r>
        <w:rPr>
          <w:sz w:val="22"/>
          <w:szCs w:val="22"/>
        </w:rPr>
        <w:t>это программа, утверждённая органом управления образования и рекомендованная в качестве примерной по той или иной образовательной области или направлению деятельности. Результатом освоения типовой программы является, как правило, определённая сумма знаний, умений и навыков.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i/>
          <w:sz w:val="22"/>
          <w:szCs w:val="22"/>
        </w:rPr>
        <w:t>Модифицированная (адаптированная) программа –</w:t>
      </w:r>
      <w:r>
        <w:rPr>
          <w:sz w:val="22"/>
          <w:szCs w:val="22"/>
        </w:rPr>
        <w:t xml:space="preserve"> это программа, в основу которой положена примерная (типовая) программа, изменённая с учётом особенностей образовательного учреждения, возраста, уровня подготовки и индивидуальных особенностей учащихся, режима и продолжительности освоения содержания образования. Коррективы вносятся педагогом как выражение его позиции, жизненного и практического опыта, собственного видения предмета. Необходимо, чтобы модифицированная программа была обсуждена на методическом совете и утверждена руководителем образовательного учреждения. Таких программ в учреждениях доп. обр-я детей абсолютное большинство. Диагностика результатов работы по таким программам связана с демонстрацией достижений детей на отчётных концертах, выставках, соревнованиях и т.д. </w:t>
      </w:r>
    </w:p>
    <w:p>
      <w:pPr>
        <w:pStyle w:val="Normal"/>
        <w:numPr>
          <w:ilvl w:val="1"/>
          <w:numId w:val="2"/>
        </w:numPr>
        <w:rPr>
          <w:b/>
          <w:b/>
          <w:sz w:val="22"/>
          <w:szCs w:val="22"/>
          <w:u w:val="single"/>
        </w:rPr>
      </w:pPr>
      <w:r>
        <w:rPr>
          <w:i/>
          <w:sz w:val="22"/>
          <w:szCs w:val="22"/>
        </w:rPr>
        <w:t xml:space="preserve">Авторская программа- </w:t>
      </w:r>
      <w:r>
        <w:rPr>
          <w:sz w:val="22"/>
          <w:szCs w:val="22"/>
        </w:rPr>
        <w:t>программа разработанная педагогом или коллективом педагогов и содержащая до 70 % нового материала (либо по  содержанию предмета, либо по методам, приемам и формам реализации). Авторская программа, помимо основных требований к образовательной программе, должна сопровождаться  рецензиями двух независимых экспертов, результатами психологической или педагогической диагностик, подтверждающих положительную динамику развития личностных характеристик учащихся вследствие реализации программы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ind w:left="2160" w:hanging="1800"/>
        <w:rPr/>
      </w:pPr>
      <w:r>
        <w:rPr>
          <w:b/>
          <w:bCs/>
          <w:iCs/>
          <w:sz w:val="22"/>
          <w:szCs w:val="22"/>
          <w:u w:val="single"/>
        </w:rPr>
        <w:t>По способу организации содержания образования</w:t>
      </w:r>
      <w:r>
        <w:rPr>
          <w:b/>
          <w:sz w:val="22"/>
          <w:szCs w:val="22"/>
          <w:u w:val="single"/>
        </w:rPr>
        <w:t>:</w:t>
      </w:r>
    </w:p>
    <w:p>
      <w:pPr>
        <w:pStyle w:val="Normal"/>
        <w:ind w:left="36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9"/>
        </w:numPr>
        <w:rPr>
          <w:b/>
          <w:b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 xml:space="preserve">Узкопрофильная программа </w:t>
      </w:r>
      <w:r>
        <w:rPr>
          <w:sz w:val="22"/>
          <w:szCs w:val="22"/>
        </w:rPr>
        <w:t>– это программа, содержание которой составляет одно направление деятельности или одну область научного знания.</w:t>
      </w:r>
    </w:p>
    <w:p>
      <w:pPr>
        <w:pStyle w:val="Normal"/>
        <w:numPr>
          <w:ilvl w:val="0"/>
          <w:numId w:val="9"/>
        </w:numPr>
        <w:rPr>
          <w:b/>
          <w:b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 xml:space="preserve">Комплексная программа </w:t>
      </w:r>
      <w:r>
        <w:rPr>
          <w:sz w:val="22"/>
          <w:szCs w:val="22"/>
        </w:rPr>
        <w:t>предполагает определенное соединение отдельных областей знания, направлений, видов деятельности, процессов в некое целое. Эта система, в основании которой - цель программы, а все составляющие взаимозависимы и взаимосвязаны. К таким программам относятся программы школ, студий с многоступенчатым обучением и набором разных предметов; программы отдела, где работают педагоги по разным образовательным направлениям, но объединенные одной концепцией, едиными принципами деятельности.</w:t>
      </w:r>
    </w:p>
    <w:p>
      <w:pPr>
        <w:pStyle w:val="Normal"/>
        <w:numPr>
          <w:ilvl w:val="0"/>
          <w:numId w:val="9"/>
        </w:numPr>
        <w:rPr>
          <w:b/>
          <w:b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 xml:space="preserve">Интегрированная программа – </w:t>
      </w:r>
      <w:r>
        <w:rPr>
          <w:sz w:val="22"/>
          <w:szCs w:val="22"/>
        </w:rPr>
        <w:t xml:space="preserve">это программа, направленная на изучение определённой области знания, а также смежных с ней направлений. В отличие от комплексной программы, где преподавание осуществляют несколько педагогов, интегрированную программу реализует один педагог. </w:t>
      </w:r>
    </w:p>
    <w:p>
      <w:pPr>
        <w:pStyle w:val="Normal"/>
        <w:numPr>
          <w:ilvl w:val="0"/>
          <w:numId w:val="9"/>
        </w:numPr>
        <w:rPr>
          <w:b/>
          <w:b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Модульная программа</w:t>
      </w:r>
      <w:r>
        <w:rPr>
          <w:sz w:val="22"/>
          <w:szCs w:val="22"/>
        </w:rPr>
        <w:t xml:space="preserve"> – это программа, по способу организации своего содержания составленная из самостоятельных, устойчивых, целостных блоков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80" w:leader="none"/>
        </w:tabs>
        <w:ind w:left="1800" w:hanging="1800"/>
        <w:rPr>
          <w:b/>
          <w:b/>
          <w:sz w:val="22"/>
          <w:szCs w:val="22"/>
          <w:u w:val="single"/>
        </w:rPr>
      </w:pPr>
      <w:r>
        <w:rPr>
          <w:b/>
          <w:bCs/>
          <w:iCs/>
          <w:sz w:val="22"/>
          <w:szCs w:val="22"/>
        </w:rPr>
        <w:t xml:space="preserve">  </w:t>
      </w:r>
      <w:r>
        <w:rPr>
          <w:b/>
          <w:bCs/>
          <w:iCs/>
          <w:sz w:val="22"/>
          <w:szCs w:val="22"/>
          <w:u w:val="single"/>
        </w:rPr>
        <w:t>По уровню освоения содержания образования:</w:t>
      </w:r>
    </w:p>
    <w:p>
      <w:pPr>
        <w:pStyle w:val="Normal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080" w:leader="none"/>
        </w:tabs>
        <w:ind w:left="1080" w:hanging="3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 </w:t>
      </w:r>
      <w:r>
        <w:rPr>
          <w:i/>
          <w:sz w:val="22"/>
          <w:szCs w:val="22"/>
          <w:u w:val="single"/>
        </w:rPr>
        <w:t>Программа общекультурного уровня</w:t>
      </w:r>
      <w:r>
        <w:rPr>
          <w:sz w:val="22"/>
          <w:szCs w:val="22"/>
        </w:rPr>
        <w:t xml:space="preserve"> предполагает развитие познавательных интересов детей, расширение кругозора, уровня информированности в данной образовательной области, обогащение опыта общения и совместной деятельности в ходе освоения программы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80" w:leader="none"/>
          <w:tab w:val="left" w:pos="1080" w:leader="none"/>
        </w:tabs>
        <w:ind w:left="1080" w:hanging="360"/>
        <w:rPr>
          <w:b/>
          <w:b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 xml:space="preserve">Программа углублённого уровня </w:t>
      </w:r>
      <w:r>
        <w:rPr>
          <w:sz w:val="22"/>
          <w:szCs w:val="22"/>
        </w:rPr>
        <w:t>предполагает формирование теоретических знаний и практических навыков, раскрытие творческих способностей личности в избранной области деятельности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80" w:leader="none"/>
          <w:tab w:val="left" w:pos="1080" w:leader="none"/>
        </w:tabs>
        <w:ind w:left="1080" w:hanging="360"/>
        <w:rPr>
          <w:b/>
          <w:b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Программа профессионально-ориетированного уровня</w:t>
      </w:r>
      <w:r>
        <w:rPr>
          <w:sz w:val="22"/>
          <w:szCs w:val="22"/>
        </w:rPr>
        <w:t xml:space="preserve"> предусматривает достижение высоких показателей образованности в какой-либо предметной или практической области, умение видеть проблемы, формулировать задачи и искать средства их решения, готовность к освоению программ специального (начального, среднего, высшего) образования. Такие программы ориентированы на воспитанников среднего и старшего возраста (7-11 кл.).</w:t>
      </w:r>
    </w:p>
    <w:p>
      <w:pPr>
        <w:pStyle w:val="Normal"/>
        <w:ind w:left="36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Дополнительные образовательные программы подразделяются:</w:t>
      </w:r>
    </w:p>
    <w:p>
      <w:pPr>
        <w:pStyle w:val="Normal"/>
        <w:numPr>
          <w:ilvl w:val="0"/>
          <w:numId w:val="7"/>
        </w:numPr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  <w:u w:val="single"/>
        </w:rPr>
        <w:t>по направленности дополнительного образования</w:t>
      </w:r>
      <w:r>
        <w:rPr>
          <w:sz w:val="22"/>
          <w:szCs w:val="22"/>
        </w:rPr>
        <w:t xml:space="preserve"> - программы научно-технической, спортивно-технической, физкультурно-спортивной, художественно-эстетической, эколого-биологической, военно-патриотической, социально-педагогической, культурологической, естественнонаучной, туристско-краеведческой направленностей; </w:t>
      </w:r>
    </w:p>
    <w:p>
      <w:pPr>
        <w:pStyle w:val="Normal"/>
        <w:numPr>
          <w:ilvl w:val="0"/>
          <w:numId w:val="7"/>
        </w:numPr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  <w:u w:val="single"/>
        </w:rPr>
        <w:t>по возрастному диапазону учащихся</w:t>
      </w:r>
      <w:r>
        <w:rPr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- программы для дошкольников (3-7 л.), для учащихся начальной(1-4 кл.), основной(5-8 кл.) и средней школы(9-11 кл.);</w:t>
      </w:r>
    </w:p>
    <w:p>
      <w:pPr>
        <w:pStyle w:val="Normal"/>
        <w:numPr>
          <w:ilvl w:val="0"/>
          <w:numId w:val="7"/>
        </w:numPr>
        <w:rPr/>
      </w:pPr>
      <w:r>
        <w:rPr>
          <w:bCs/>
          <w:i/>
          <w:iCs/>
          <w:sz w:val="22"/>
          <w:szCs w:val="22"/>
          <w:u w:val="single"/>
        </w:rPr>
        <w:t>по продолжительности реализации</w:t>
      </w:r>
      <w:r>
        <w:rPr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– одногодичная (краткосрочная), двухгодичная и трёхгодичная(программы средней продолжительности реализации) и программа длительной реализации( от 4 лет и более)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firstLine="178"/>
        <w:rPr>
          <w:bCs/>
          <w:iCs/>
          <w:sz w:val="22"/>
          <w:szCs w:val="22"/>
          <w:u w:val="single"/>
        </w:rPr>
      </w:pPr>
      <w:r>
        <w:rPr>
          <w:bCs/>
          <w:iCs/>
          <w:sz w:val="22"/>
          <w:szCs w:val="22"/>
          <w:u w:val="single"/>
        </w:rPr>
        <w:t xml:space="preserve">Программы дополнительного образования должны соответствовать Закону Российской Федерации «Об образовании» в редакции от 23.12.2003 г. №186-ФЗ и «Типовому положению об образовательном учреждении дополнительного образования»(Утверждено постановлением Правительства Российской Федерации от 07.03.1995 г.№223, дополнения и изменения утверждены постановлением Правительства РФ 22.02.1997 г.№212,07.12.2006 г.№752), примерные требования к программам дополнительного образования (приложение к письму Департамента молодёжной политики, воспитания и социальной поддержки детей Минобрнауки России от 11.12.2006 г. №06-1844). </w:t>
      </w:r>
    </w:p>
    <w:p>
      <w:pPr>
        <w:pStyle w:val="Normal"/>
        <w:ind w:left="180" w:firstLine="178"/>
        <w:rPr>
          <w:bCs/>
          <w:iCs/>
          <w:sz w:val="22"/>
          <w:szCs w:val="22"/>
          <w:u w:val="single"/>
        </w:rPr>
      </w:pPr>
      <w:r>
        <w:rPr>
          <w:bCs/>
          <w:iCs/>
          <w:sz w:val="22"/>
          <w:szCs w:val="22"/>
          <w:u w:val="single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  <w:u w:val="single"/>
        </w:rPr>
        <w:t>Содержание дополнительных образовательных программ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должно быть направлено на:</w:t>
      </w:r>
    </w:p>
    <w:p>
      <w:pPr>
        <w:pStyle w:val="Normal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создание условий для развития личности ребенка;</w:t>
      </w:r>
    </w:p>
    <w:p>
      <w:pPr>
        <w:pStyle w:val="Normal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азвитие мотивации личности к познанию и творчеству;</w:t>
      </w:r>
    </w:p>
    <w:p>
      <w:pPr>
        <w:pStyle w:val="Normal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беспечение эмоционального благополучия ребенка;</w:t>
      </w:r>
    </w:p>
    <w:p>
      <w:pPr>
        <w:pStyle w:val="Normal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приобщение обучающихся к общечеловеческим ценностям;</w:t>
      </w:r>
    </w:p>
    <w:p>
      <w:pPr>
        <w:pStyle w:val="Normal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профилактику асоциального поведения;</w:t>
      </w:r>
    </w:p>
    <w:p>
      <w:pPr>
        <w:pStyle w:val="Normal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создание условий для социального, культурного и профессионального самоопределения, творческой самореализации личности ребенка, его интеграции  в системе мировой и отечественной культур;</w:t>
      </w:r>
    </w:p>
    <w:p>
      <w:pPr>
        <w:pStyle w:val="Normal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целостность процесса психического и физического, умственного и духовного развития личности;</w:t>
      </w:r>
    </w:p>
    <w:p>
      <w:pPr>
        <w:pStyle w:val="Normal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укрепление психического и физического здоровья детей;</w:t>
      </w:r>
    </w:p>
    <w:p>
      <w:pPr>
        <w:pStyle w:val="Normal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взаимодействие педагога доп.образования с семь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Структура программы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Титульный лист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Пояснительная записка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Учебно-тематический план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Содержание изучаемого курса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Методическое обеспечение дополнительной образовательной программы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Список литературы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Пояснительная запис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ледует раскрыть: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направленность дополнительной образовательной программы;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новизну (для программ, претендующих называться авторскими), актуальность, педагогическую целесообразность;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отличительные особенности данной дополнительной образовательной программы от уже существующих образовательных программ;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цель и задачи дополнительной образовательной программы;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возраст детей, участвующих в реализации данной дополнительной образовательной программы;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сроки реализации дополнительной образовательной программы (продолжительность образовательного процесса, этапы), принципы отбора содержания образования;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формы работы с обучающимися и режим занятий (СанПиН);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условия реализации программы;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ожидаемые результаты и способы определения их результативности;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 xml:space="preserve">формы подведения итогов реализации дополнительной образовательной программы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u w:val="single"/>
        </w:rPr>
        <w:t>Цель</w:t>
      </w:r>
      <w:r>
        <w:rPr>
          <w:sz w:val="22"/>
          <w:szCs w:val="22"/>
          <w:u w:val="single"/>
        </w:rPr>
        <w:t>-это конкретный, охарактеризованный качественно, а по возможности и количественно, образ желаемого (ожидаемого) результата, которого воспитанник реально может достичь к чётко определённому моменту времени.</w:t>
      </w:r>
      <w:r>
        <w:rPr>
          <w:sz w:val="22"/>
          <w:szCs w:val="22"/>
        </w:rPr>
        <w:t xml:space="preserve"> Формулировка цели должна быть максимально чёткой и краткой, полной и логически корректной. Её назначение – определить стратегию и тактику образовательного процесс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нкретизация цели в тексте программы проходит в ходе определения задач – путей достижения цели (познавательные, развивающие, обучающие, оздоровительные, эстетические). В задачах есть ключевое слово (оказать…,отработать…,освоить…,организовать…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пример: формирование специальных знаний, умений, удовлетворение образовательных потребностей - обучающие задачи; аккуратность, опрятность, культура поведения, умение ценить красоту – эстетические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сновная трудность, которая может возникнуть у педагога, связана с необходимостью разделить цель и задачи, не смешивать их, а также избежать повторов в формулировках. Для этого следует иметь ввиду, что </w:t>
      </w:r>
      <w:r>
        <w:rPr>
          <w:b/>
          <w:sz w:val="22"/>
          <w:szCs w:val="22"/>
          <w:u w:val="single"/>
        </w:rPr>
        <w:t>цель программы</w:t>
      </w:r>
      <w:r>
        <w:rPr>
          <w:b/>
          <w:sz w:val="22"/>
          <w:szCs w:val="22"/>
        </w:rPr>
        <w:t xml:space="preserve"> – это, образно говоря, её стратегия, фиксирующая желаемый конечный результат. 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 xml:space="preserve">Учебно-тематический план </w:t>
        <w:br/>
        <w:t>(по годам обучения)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раскрывает последовательность изучения тем предлагаемого курса и количество часов на каждую из них; 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определяет соотношение учебного времени, отводимого на теоретические и практические занятия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Содержание образования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раткое описание тем (разделов, блоков) в порядке их представления в УТП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 xml:space="preserve">Тема 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Цель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Теоретические сведения</w:t>
        <w:tab/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Понятийный аппарат (тезаурус, глоссарий, ключевые слова, термины)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Практическая работа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Воспитательный аспект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УМК, формы и методы работы (могут быть отражены в др. разделах программы)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Ожидаемые результаты (компетенция учащихся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• должны знать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• должны уметь.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Методическое обеспечение программы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этом разделе программы необходимо: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перечислить используемые дидактические материалы (наглядные пособия, демонстрационный, раздаточный материал, инструкционные карты, рабочие тетради);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дать краткую характеристику средств, необходимых для реализации программы: кадровых, материально-технических (оборудование, инструменты и материалы) и пр.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представить контрольно-измерительные материалы (анкеты, тесты, контрольные задания, викторины и пр.),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приложить разработки занятий, мероприятий, методические рекомендации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отметить, какие формы занятий планируется использовать (учебное занятие, интегрированное, экскурсия, круглый стол и пр.), пояснить, чем обусловлен выбор таких форм;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описать основные методы организации образовательного процесс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Список литератур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еобходимо привести два списка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один ─ для педагогов, другой ─ для воспитанников  (их родителей). </w:t>
      </w:r>
    </w:p>
    <w:p>
      <w:pPr>
        <w:pStyle w:val="Normal"/>
        <w:numPr>
          <w:ilvl w:val="0"/>
          <w:numId w:val="6"/>
        </w:numPr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Литературные источники перечисляются в алфавитном порядке и нумеруются. Указывается </w:t>
      </w:r>
      <w:r>
        <w:rPr>
          <w:i/>
          <w:iCs/>
          <w:sz w:val="22"/>
          <w:szCs w:val="22"/>
        </w:rPr>
        <w:t>автор, название, место издания, издательство, год изда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Н а п р и м е р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. Колеченко А.К. Энциклопедия педагогических технологий: Пособие для преподавателей. ─ СПб.: КАРО, 2004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II.</w:t>
      </w:r>
      <w:r>
        <w:rPr>
          <w:b/>
          <w:sz w:val="22"/>
          <w:szCs w:val="22"/>
        </w:rPr>
        <w:t xml:space="preserve"> Практическая част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 окончании методического семинара педагогам предлагается разделиться на две группы и дать экспертную оценку двум программа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708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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9:24:00Z</dcterms:created>
  <dc:creator>Михаил</dc:creator>
  <dc:description/>
  <cp:keywords/>
  <dc:language>en-US</dc:language>
  <cp:lastModifiedBy>www.PHILka.RU</cp:lastModifiedBy>
  <cp:lastPrinted>2012-04-25T09:46:00Z</cp:lastPrinted>
  <dcterms:modified xsi:type="dcterms:W3CDTF">2012-04-25T04:49:00Z</dcterms:modified>
  <cp:revision>12</cp:revision>
  <dc:subject/>
  <dc:title>Методика разработки образовательной программы педагога дополнительного образования</dc:title>
</cp:coreProperties>
</file>