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>План работы методиста на 2012-2013 учебный го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1914"/>
        <w:gridCol w:w="38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емя провед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ка качества образования в МБОУ ДОД ЦДО «Дружб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ая учё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ременное учебное занятие в учреждении ДОД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ая учё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ология обобщения и презентация опыта своей работы (содокладчик: Блинова А.К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ий семин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филактика эмоционального выгорания педагогов ДО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ий семинар-практику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дагогический конкурс как эффективная форма повышения профессионального мастерства педагог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ий семинар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урс презентаций образовательных программ, конкурс «Лучший видеоролик объедин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рытое учебное занятие, его анализ и самоанализ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ая учёб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26:00Z</dcterms:created>
  <dc:creator>www.PHILka.RU</dc:creator>
  <dc:description/>
  <cp:keywords/>
  <dc:language>en-US</dc:language>
  <cp:lastModifiedBy>www.PHILka.RU</cp:lastModifiedBy>
  <cp:lastPrinted>2012-11-01T17:52:00Z</cp:lastPrinted>
  <dcterms:modified xsi:type="dcterms:W3CDTF">2012-11-01T12:53:00Z</dcterms:modified>
  <cp:revision>7</cp:revision>
  <dc:subject/>
  <dc:title/>
</cp:coreProperties>
</file>